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57"/>
        <w:gridCol w:w="2698"/>
      </w:tblGrid>
      <w:tr>
        <w:trPr>
          <w:trHeight w:val="5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TATEA DIN CRAIOVA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43230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 xml:space="preserve">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ULTATEA</w:t>
            </w:r>
          </w:p>
          <w:p>
            <w:pPr>
              <w:pStyle w:val="Normal"/>
              <w:jc w:val="center"/>
              <w:rPr>
                <w:rStyle w:val="PageNumber"/>
                <w:b/>
                <w:b/>
              </w:rPr>
            </w:pPr>
            <w:r>
              <w:rPr>
                <w:b/>
              </w:rPr>
              <w:t>DE ECONOMIE ŞI ADMINISTRAREA AFACERILOR</w:t>
            </w:r>
          </w:p>
          <w:p>
            <w:pPr>
              <w:pStyle w:val="Normal"/>
              <w:rPr>
                <w:rStyle w:val="PageNumber"/>
                <w:b/>
                <w:b/>
              </w:rPr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GRAMA ANALITICĂ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DRA</w:t>
        <w:tab/>
      </w:r>
    </w:p>
    <w:p>
      <w:pPr>
        <w:pStyle w:val="Normal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obat</w:t>
            </w:r>
          </w:p>
          <w:p>
            <w:pPr>
              <w:pStyle w:val="Normal"/>
              <w:jc w:val="center"/>
              <w:rPr/>
            </w:pPr>
            <w:r>
              <w:rPr/>
              <w:t>Decan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vizat</w:t>
            </w:r>
          </w:p>
          <w:p>
            <w:pPr>
              <w:pStyle w:val="Normal"/>
              <w:jc w:val="center"/>
              <w:rPr/>
            </w:pPr>
            <w:r>
              <w:rPr/>
              <w:t>Şef de catedră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ular disciplină</w:t>
            </w:r>
          </w:p>
          <w:p>
            <w:pPr>
              <w:pStyle w:val="Normal"/>
              <w:jc w:val="center"/>
              <w:rPr/>
            </w:pPr>
            <w:r>
              <w:rPr/>
              <w:t>Laura GIURCĂ VASILESC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ANALITICĂ</w:t>
      </w:r>
    </w:p>
    <w:p>
      <w:pPr>
        <w:pStyle w:val="Normal"/>
        <w:jc w:val="center"/>
        <w:rPr/>
      </w:pPr>
      <w:r>
        <w:rPr/>
        <w:t>pentru disciplina</w:t>
      </w:r>
    </w:p>
    <w:p>
      <w:pPr>
        <w:pStyle w:val="Normal"/>
        <w:jc w:val="center"/>
        <w:rPr/>
      </w:pPr>
      <w:r>
        <w:rPr>
          <w:u w:val="single"/>
        </w:rPr>
        <w:t>INTERNATIONAL FINANC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76"/>
        <w:gridCol w:w="1940"/>
        <w:gridCol w:w="2322"/>
        <w:gridCol w:w="1848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cronim master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nul şi semestrul de studiu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umăr ore curs/săptămân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umăr ore seminar (laborator)/săptămân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umăr credit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EB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nul I, sem. 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Disciplină obligatorie înscrisă în planul de învăţământ în anul I, sem.I (de sinteză)</w:t>
        <w:tab/>
        <w:tab/>
        <w:tab/>
        <w:tab/>
      </w:r>
      <w:r>
        <w:rPr/>
        <w:t>x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Disciplină obligatorie înscrisă în planul de învăţământ în anul I, sem.II (de aprofundare)</w:t>
        <w:tab/>
        <w:tab/>
        <w:tab/>
        <w:tab/>
      </w:r>
      <w:r>
        <w:rPr/>
        <w:t>□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Disciplină obligatorie înscrisă în planul de învăţământ în anul II, sem.I, pachetul opţional I (de aprofundare)</w:t>
        <w:tab/>
      </w:r>
      <w:r>
        <w:rPr/>
        <w:t>□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Disciplină obligatorie înscrisă în planul de învăţământ în anul II, sem.I, pachetul opţional II (de aprofundare)</w:t>
        <w:tab/>
      </w:r>
      <w:r>
        <w:rPr/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I. Obiectivele specifice ale disciplinei</w:t>
      </w:r>
    </w:p>
    <w:p>
      <w:pPr>
        <w:pStyle w:val="Normal"/>
        <w:ind w:firstLine="567"/>
        <w:jc w:val="both"/>
        <w:rPr/>
      </w:pPr>
      <w:r>
        <w:rPr/>
        <w:t xml:space="preserve">- însuşirea de către cursanţi a noţiunilor teoretice privind: structura şi funcţiile pieţei financiare, instrumentele pieţei financiare, globalizarea pieţei financiare cursurile de schimb şi ratele dobânzii, piaţa valutară, balanţa de plăţi, evoluţia sistemul financiar internaţional; </w:t>
      </w:r>
    </w:p>
    <w:p>
      <w:pPr>
        <w:pStyle w:val="Normal"/>
        <w:ind w:firstLine="567"/>
        <w:jc w:val="both"/>
        <w:rPr/>
      </w:pPr>
      <w:r>
        <w:rPr/>
        <w:t>- formarea unor abilităţi practice privind instrumentele de plată internaţionale, modelele aferente cursurilor de schimb, regimul cursurilor fixe şi flotante, stabilitatea pieţei valutare, rolul instituţiilor financiar-monetare internaţ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>II. Tematica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354"/>
        <w:gridCol w:w="6637"/>
        <w:gridCol w:w="162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.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ore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Curs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aţii generale privind pieţele financia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ţiile pieţei financia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.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a pieţei financia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rii financiar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.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ele pieţei financia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a dobânz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ii şi ratele dobânz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ăsurarea ratelor dobânz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 2.3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reale si rate nominale ale dobânz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ţa valutar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sunt cursurile de schimb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şi teorii privind cursurile de schim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zionarea cursurilor de schimb şi riscurile aferen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ul financiar internaţional şi politica monetar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ţa de plăţ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vele internaţionale şi oferta de ban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oluţii ale sistemului financiar internaţional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 4.4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ţii financiar-monetare internaţi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Seminar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pieţei valutare din Român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e de plată internaţionale. Studii de caz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ţe internaţionale - beneficii şi dezavantaj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izarea pieţelor financiare -  provocări şi perspectiv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ţelegerea ştirilor financiare: preţul obligaţiunilor şi ratele dobânz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cţia între rata dobânzii şi venitur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7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e sunt ratele de schimb volatile? Studiu de caz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oră 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8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 funcţionează regimul cursurilor de schimb fixe şi flotant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9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eoria parităţii puterilor de cumpărare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0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bilitatea pieţei valuta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 funcţionează sistemul financiar internaţional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 influenţează modificările rezervelor internaţionale ale unei ţări oferta de monedă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cte directe ale pieţei valutare asupra ofertei de moned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ţiile şi rolul Fondului Monetar Internaţional şi a Băncii Mondi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e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Laborator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 Proiect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III. Modalitatea de evaluare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3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de evaluare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dere în nota finală (%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/Colocviu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ect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pe parcurs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forme (referat, eseu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IV. Bibliografie (Nume şi prenume autor, Titlu, Editura, 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ind w:left="864" w:hanging="324"/>
        <w:rPr/>
      </w:pPr>
      <w:r>
        <w:rPr/>
        <w:t>Caves, R.E., Frankel, J.A., Jones, R.W., World Trade and Payments. An Introduction, 9th Edition, Addison Wesley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ind w:left="864" w:hanging="324"/>
        <w:rPr/>
      </w:pPr>
      <w:r>
        <w:rPr/>
        <w:t>Gaftoniuc, S., Finanţe internaţionale, Ed. Economica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ind w:left="864" w:hanging="324"/>
        <w:rPr/>
      </w:pPr>
      <w:r>
        <w:rPr/>
        <w:t>Kenen, B.P., The International Economy, 3rd Edition, Cambridge University Press,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ind w:left="864" w:hanging="324"/>
        <w:rPr/>
      </w:pPr>
      <w:r>
        <w:rPr/>
        <w:t>Lawler, K., Seddighi, H., International Economics. Theories, Themes and Debates, Prentice Hall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ind w:left="864" w:hanging="324"/>
        <w:rPr/>
      </w:pPr>
      <w:r>
        <w:rPr/>
        <w:t>Mishkin, F.S., Money, Banking and Financial Marlets, Mishkin Economics, 19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ind w:left="864" w:hanging="324"/>
        <w:rPr/>
      </w:pPr>
      <w:r>
        <w:rPr/>
        <w:t>Ross, S.A., Westerfield, R.W., Jaffe, J.F., Corporate Finance, 3rd Edition, Irwin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ind w:left="864" w:hanging="324"/>
        <w:rPr/>
      </w:pPr>
      <w:r>
        <w:rPr/>
        <w:t>Withers, H., International Finance, Gutenberg EBook, 2004</w:t>
      </w:r>
    </w:p>
    <w:p>
      <w:pPr>
        <w:pStyle w:val="Normal"/>
        <w:tabs>
          <w:tab w:val="clear" w:pos="708"/>
          <w:tab w:val="left" w:pos="864" w:leader="none"/>
        </w:tabs>
        <w:ind w:left="864" w:hanging="324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1030" w:bottom="108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_Roman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lang w:val="en-US"/>
      </w:rPr>
      <w:t>Model</w:t>
    </w:r>
    <w:r>
      <w:rPr>
        <w:sz w:val="20"/>
      </w:rPr>
      <w:t>_P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_Romana;Courier New" w:hAnsi="TimesNewRoman_Romana;Courier New" w:cs="TimesNewRoman_Romana;Courier New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08:00Z</dcterms:created>
  <dc:creator>dep AC</dc:creator>
  <dc:description/>
  <cp:keywords/>
  <dc:language>en-US</dc:language>
  <cp:lastModifiedBy>finante</cp:lastModifiedBy>
  <cp:lastPrinted>2007-05-31T13:56:00Z</cp:lastPrinted>
  <dcterms:modified xsi:type="dcterms:W3CDTF">2007-06-24T11:37:00Z</dcterms:modified>
  <cp:revision>15</cp:revision>
  <dc:subject/>
  <dc:title>lista documentelor SMC</dc:title>
</cp:coreProperties>
</file>